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29» сентября 2015                                                                 № 14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Решение Совета сельского поселения «Новоберезовское» от 26.06.2015 № 133 «О порядке принятия и организации выполнения среднесрочных и годовых планов социально-экономического развития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1 части 4 статьи 24 Устава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Решение Совета сельского поселения «Новоберезовское» от 26.06.2015 № 133 «О порядке принятия и организации выполнения среднесрочных и годовых планов социально-экономического развития сельского поселения «Новоберезовское»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 изложить в следующей редакции: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. Решение вступает в силу после его официального обнародования.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бнародовать на информационном стенд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А.А.Назимов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22:59:00Z</dcterms:created>
  <dc:creator>User</dc:creator>
  <dc:description/>
  <cp:keywords/>
  <dc:language>en-US</dc:language>
  <cp:lastModifiedBy>User</cp:lastModifiedBy>
  <dcterms:modified xsi:type="dcterms:W3CDTF">2015-09-25T01:25:00Z</dcterms:modified>
  <cp:revision>3</cp:revision>
  <dc:subject/>
  <dc:title/>
</cp:coreProperties>
</file>